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 » марта 2011 года                                                                                           № 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Об утверждении Кодекса этики служебного поведения муниципальных   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служащих муниципального образования «Хасавюрт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, на основании федеральных законов от 25 декабря 2008 г. № 273-ФЗ «О противодействии коррупции» и от 2 марта 200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-ФЗ «О муниципальной службе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Кодекс этики и служебного поведения муниципальных служащих муниципального образования «Хасавюрт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муниципального района                                      Д. Сала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3-29T14:05:00Z</cp:lastPrinted>
  <dcterms:modified xsi:type="dcterms:W3CDTF">2011-04-06T06:04:00Z</dcterms:modified>
  <cp:revision>50</cp:revision>
  <dc:subject/>
  <dc:title/>
</cp:coreProperties>
</file>